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ppendix 3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AUDIT SCHEME SEQUENCE OF ACTIVITIES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64"/>
        <w:gridCol w:w="1439"/>
        <w:gridCol w:w="1984"/>
      </w:tblGrid>
      <w:tr>
        <w:trPr>
          <w:trHeight w:val="43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f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t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ib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cedures Ref.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ll Member States informed of overall audit schedul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.1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audit questionnaire sent to the Member St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2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ompleted pre-audit questionnaire sent to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lection of auditors by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3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ification of auditors to Member St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5.5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nal selection of audit tea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 + 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4.4.1.5; 4.5.5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ing and negotiating the Memorandum of Cooperation, including authorization for release of the audit reports to the public or Member Stat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 + 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Framework 8.2.4)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2.1; 4.2.3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emorandum of Cooperation finalized and signe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S + 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2.2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tion for the audit by the audit tea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ection 5 (various references)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reeing the audit pl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 + 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2.4; 4.2.5; 5.7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ning meeting between the audit team and the Member St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 + 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3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udit closing meeting, draft audit interim report and draft executive summary report table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 + 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raft audit interim report and draft executive summary report sent to the Member State and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.3; 7.2.2; 7.3.1; 7.3.2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Review of the draft interim report and draft executive summary report; including comments sent by the Member St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 + MS + I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.3; 7.2.3; 7.2.4; 7.3.1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reed interim report and executive summary report sent to the Member St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.1, 7.3.1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ecutive summary report release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Framework 6.3.3 and 6.3.4) 7.3.1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ember State's corrective action plan, as appropriate, sent to ATL and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7.2.1; 7.4.1; 8.4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rective action plan release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5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raft audit final report sent to the Member State and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4.2; 8.5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greed audit final report sent to the Member State and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4.2; 8.5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 State's comments on the progress of implementation of corrective action plan sent to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5.1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udit team leader's mission report sent to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7.6.1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edback from the Member State sent to I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7.1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udit follow-up, as appropri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olidated audit summary reports prepared as IMO meeting document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7.4.3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0"/>
        </w:rPr>
        <w:t>Note: Items 4 and 7 and also items 6 and 8 may proceed concurrently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MS = </w:t>
        <w:tab/>
        <w:t>Member State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SG = </w:t>
        <w:tab/>
        <w:t>IMO Secretary-General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ATL = </w:t>
        <w:tab/>
        <w:t>Audit team lead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6:09:00Z</dcterms:created>
  <dc:creator>Tatjana</dc:creator>
  <dc:description/>
  <dc:language>en-US</dc:language>
  <cp:lastModifiedBy>Anastasiya KOZUBOVSKAYA</cp:lastModifiedBy>
  <dcterms:modified xsi:type="dcterms:W3CDTF">2014-03-10T16:09:00Z</dcterms:modified>
  <cp:revision>2</cp:revision>
  <dc:subject/>
  <dc:title/>
</cp:coreProperties>
</file>